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>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</w:rPr>
        <w:t>班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字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松松</cp:lastModifiedBy>
  <cp:lastPrinted>2006-01-06T10:40:00Z</cp:lastPrinted>
  <dcterms:modified xsi:type="dcterms:W3CDTF">2024-11-08T01:08:34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EA13825DE45E89531C7198E7E4E1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